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/y, że osoby, wskazane w wykazie (załącznik nr 4 do SIWZ), które będą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Przebudowa i remont świetlic wiejskich na terenie gminy Więcbork, w miejscowościach: Borzyszkowo, Jastrzębiec, Zakrzewek”  </w:t>
      </w:r>
      <w:r>
        <w:rPr>
          <w:rFonts w:cs="Tahoma" w:ascii="Tahoma" w:hAnsi="Tahoma"/>
          <w:sz w:val="22"/>
          <w:szCs w:val="22"/>
        </w:rPr>
        <w:t>posiadają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color w:val="808080"/>
        <w:sz w:val="18"/>
        <w:szCs w:val="18"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3-07-29T09:53:00Z</dcterms:modified>
  <cp:revision>58</cp:revision>
  <dc:subject/>
  <dc:title>SB/341-1/2009  ZAMAWIAJĄCY: URZĄD MIEJSKI W WIĘCBORKU – TRYB: PRZETARG NIEOGRANICZONY – ROBOTY BUDOWLANE – ROZBUDOWA SIECI KANALIZACYJNEJ</dc:title>
</cp:coreProperties>
</file>